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 xml:space="preserve">D1.4.2-00 </w:t>
      </w:r>
      <w:bookmarkStart w:id="0" w:name="_Hlk115776351"/>
      <w:r>
        <w:rPr>
          <w:b/>
          <w:caps/>
          <w:sz w:val="32"/>
          <w:szCs w:val="32"/>
        </w:rPr>
        <w:t>technika prostředí staveb</w:t>
      </w:r>
      <w:bookmarkEnd w:id="0"/>
      <w:r>
        <w:rPr>
          <w:b/>
          <w:caps/>
          <w:sz w:val="32"/>
          <w:szCs w:val="32"/>
        </w:rPr>
        <w:t xml:space="preserve"> - zti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ab/>
        <w:tab/>
        <w:t xml:space="preserve">Poliklinika Nemocnice Vyškov - rekonstrukce vytápění  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Místo stavby:</w:t>
        <w:tab/>
        <w:tab/>
        <w:tab/>
        <w:t xml:space="preserve">D1 Poliklinika - Areál Nemocnice Vyškov, ul. Purkyňova </w:t>
      </w:r>
    </w:p>
    <w:p>
      <w:pPr>
        <w:pStyle w:val="Subtitl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Subtitle"/>
        <w:rPr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Investor:</w:t>
      </w:r>
      <w:r>
        <w:rPr>
          <w:color w:val="000000"/>
        </w:rPr>
        <w:t xml:space="preserve">                                       </w:t>
      </w:r>
      <w:r>
        <w:rPr>
          <w:bCs w:val="false"/>
          <w:color w:val="000000"/>
          <w:sz w:val="24"/>
        </w:rPr>
        <w:tab/>
        <w:t>Nemocnice Vyškov, p.o.</w:t>
      </w:r>
    </w:p>
    <w:p>
      <w:pPr>
        <w:pStyle w:val="Subtitle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ab/>
        <w:tab/>
        <w:tab/>
        <w:t>Purkyňova 235/36, 682 01 Vyškov</w:t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>
          <w:sz w:val="24"/>
        </w:rPr>
        <w:t>Zodpovědný projektant:         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8310" w:leader="none"/>
        </w:tabs>
        <w:autoSpaceDE w:val="false"/>
        <w:rPr>
          <w:caps/>
        </w:rPr>
      </w:pPr>
      <w:r>
        <w:rPr>
          <w:caps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655</wp:posOffset>
                </wp:positionH>
                <wp:positionV relativeFrom="paragraph">
                  <wp:posOffset>54610</wp:posOffset>
                </wp:positionV>
                <wp:extent cx="452056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124.2pt;mso-wrap-distance-left:9.05pt;mso-wrap-distance-right:9.05pt;mso-wrap-distance-top:0pt;mso-wrap-distance-bottom:0pt;margin-top:4.3pt;mso-position-vertical-relative:text;margin-left:-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735</wp:posOffset>
                </wp:positionH>
                <wp:positionV relativeFrom="paragraph">
                  <wp:posOffset>10160</wp:posOffset>
                </wp:positionV>
                <wp:extent cx="701040" cy="89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0.8pt;width:55.15pt;height: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vá dokumentace řeší výměnu páteřních rozvodů studené, teplé, požární vody a cirkulačního potrubí v 1.PP objektu Poliklini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asport stávajícího stavu rozvodů tepla, vody, splaškové a dešťové kanalizace v objektu polikliniky nemocnice Vyškov“ (TRASKO Projekce, s.r.o.  12/2021)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 xml:space="preserve">Studie „Poliklinika Nemocnice Vyškov – Studie stanovení rozsahu rekonstrukce rozvodů tepla, </w:t>
        <w:br/>
        <w:t>vody a kanalizace (TRASKO Projekce, s.r.o.  01/2022)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>Projektová dokumentace - „Magnetická rezonance a stavební úpravy křídla D3“ (LT Projekt, a.s. 08/2021)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rFonts w:cs="Calibri"/>
          <w:sz w:val="24"/>
        </w:rPr>
      </w:pPr>
      <w:r>
        <w:rPr>
          <w:rFonts w:cs="Calibri"/>
          <w:sz w:val="24"/>
        </w:rPr>
        <w:t>Použitá legislativa, technické normy a předpisy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rFonts w:cs="Calibri"/>
          <w:sz w:val="24"/>
        </w:rPr>
      </w:pPr>
      <w:r>
        <w:rPr>
          <w:rFonts w:cs="Calibri"/>
          <w:sz w:val="24"/>
        </w:rPr>
        <w:t>Požadavky investora</w:t>
      </w:r>
    </w:p>
    <w:p>
      <w:pPr>
        <w:pStyle w:val="Normal"/>
        <w:autoSpaceDE w:val="false"/>
        <w:spacing w:before="0" w:after="138"/>
        <w:ind w:left="-24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ě závazné právní předpis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8/2000 Sb. Zákon o ochraně veřejného zdraví a o změně některých souvisejících zákonů, ve znění pozdějších předpisů</w:t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72/2011 Sb. Zátěžové faktory na pracovišti</w:t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91/2006 Sb. Nařízení vlády o bližších minimálních požadavcích na bezpečnost a ochranu zdraví při práci na staveništích</w:t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ČSN 73 0873 – Zásobování požární vodou</w:t>
      </w:r>
    </w:p>
    <w:p>
      <w:pPr>
        <w:pStyle w:val="Vetsodrkami"/>
        <w:numPr>
          <w:ilvl w:val="0"/>
          <w:numId w:val="2"/>
        </w:numPr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6/2001 Sb. Vyhláška o stanovení podmínek požární bezpečnosti a výkonu státního požárního dozoru</w:t>
      </w:r>
    </w:p>
    <w:p>
      <w:pPr>
        <w:pStyle w:val="Vetsodrkami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é norm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SN EN 806 – 1-3 – Vnitřní vodovod pro rozvod vody určené k lidské potřebě (část 1-3)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SN EN 1717 – Ochrana proti znečištění pitné vody ve vnitřních vodovodech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SN 75 5455 – Výpočet vnitřních vodovodů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SN 73 6660 – Vnitřní vodovody</w:t>
      </w:r>
    </w:p>
    <w:p>
      <w:pPr>
        <w:pStyle w:val="Vetnorem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stavu 2022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bCs/>
          <w:sz w:val="24"/>
        </w:rPr>
        <w:t>Stavba</w:t>
      </w:r>
      <w:r>
        <w:rPr>
          <w:sz w:val="24"/>
        </w:rPr>
        <w:t xml:space="preserve">: jedná se o skeletovou šestipodlažní budovu stáří cca 46 let. Objekt se skládá z pěti nadzemních a jednoho podzemního podlaží. Střecha je plochá, zateplená. Obvodové stěny byly dodatečně zatepleny a byla vyměněna okna. Na budovu polikliniky navazují dvoupodlažní budovy D2-Lékárna a D3-RTG + Rehabilitace. V 1. PP a 1. NP budova D3 zasahuje částečně do půdorysu Polikliniky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V roce 2015 byla provedena rekonstrukce buňky sociálních zařízení ve všech podlažích objektu.</w:t>
      </w:r>
    </w:p>
    <w:p>
      <w:pPr>
        <w:pStyle w:val="Normal"/>
        <w:spacing w:lineRule="auto" w:line="312" w:before="60" w:after="0"/>
        <w:jc w:val="both"/>
        <w:rPr>
          <w:sz w:val="24"/>
        </w:rPr>
      </w:pPr>
      <w:r>
        <w:rPr>
          <w:b/>
          <w:bCs/>
          <w:sz w:val="24"/>
        </w:rPr>
        <w:t>Rozvody vody</w:t>
      </w:r>
      <w:r>
        <w:rPr>
          <w:sz w:val="24"/>
        </w:rPr>
        <w:t xml:space="preserve">: Studená voda je pro budovy D1, D2 a D3 přivedena do prostoru tlakově závislé předávací stanice v 1.PP budovy D3. </w:t>
      </w:r>
    </w:p>
    <w:p>
      <w:pPr>
        <w:pStyle w:val="Normal"/>
        <w:spacing w:lineRule="auto" w:line="312" w:before="60" w:after="0"/>
        <w:jc w:val="both"/>
        <w:rPr>
          <w:sz w:val="24"/>
        </w:rPr>
      </w:pPr>
      <w:r>
        <w:rPr>
          <w:sz w:val="24"/>
        </w:rPr>
        <w:t>Předávací stanice se skládá z těchto otopných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větví: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bookmarkStart w:id="1" w:name="_Hlk73520106"/>
      <w:bookmarkEnd w:id="1"/>
      <w:r>
        <w:rPr>
          <w:color w:val="000000"/>
          <w:sz w:val="24"/>
          <w:szCs w:val="24"/>
        </w:rPr>
        <w:t>ÚT – Budova D1 poliklinika – východ</w:t>
        <w:tab/>
        <w:t>(výkon 10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1 poliklinika – západ</w:t>
        <w:tab/>
        <w:t>(výkon 10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2 lékárna – sever</w:t>
        <w:tab/>
        <w:tab/>
        <w:t>(výkon 4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2 lékárna – jih</w:t>
        <w:tab/>
        <w:tab/>
        <w:t>(výkon 4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3 RTG – jihovýchod</w:t>
        <w:tab/>
        <w:tab/>
        <w:t>(výkon</w:t>
        <w:tab/>
        <w:t xml:space="preserve"> 45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3 RTG – sever</w:t>
        <w:tab/>
        <w:tab/>
        <w:t>(výkon</w:t>
        <w:tab/>
        <w:t xml:space="preserve"> 72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ZT jednotky</w:t>
        <w:tab/>
        <w:tab/>
        <w:tab/>
        <w:tab/>
        <w:tab/>
        <w:t>(výkon 31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ERVA BAZEN</w:t>
        <w:tab/>
        <w:tab/>
        <w:tab/>
        <w:tab/>
        <w:t>(výkon 1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V – modul ohřevu teplé vody</w:t>
        <w:tab/>
        <w:tab/>
        <w:t>(výkon 400 kW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_Hlk73520106"/>
      <w:bookmarkStart w:id="3" w:name="_Hlk73520106"/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Teplá voda: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sz w:val="24"/>
        </w:rPr>
        <w:t>je připravována smíšeným ohřevem (deskový výměník a vyrovnávací akumulační nádr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předávací stanice je rozvod studené, teplé a cirkulační vody rozdělen do jednotlivých objektů D1, D2 a D3.  V předávací stanici se navíc dělí rozvod studené, teplé a cirkulační vody objektu D1 na  rozvod pro zrekonstruovanou část sociálního zázemí a  pro zbytek budovy polikliniky. Na obou větvích jsou osazeny uzávě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udená voda na vstupu do objektu není měřen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ěřič vody je na vstupu do ohřev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 stropem výměníkové stanice se rozvody dělí na větev D1, D1 nové sociálky, D2, D3. Na těchto větvích již podružné vodoměry nejs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Páteřní rozvod je veden pod stropem 1.PP (v chodbách, v místnosti archivu, v prostorách rehabilitace) a odtud jsou odbočky s uzávěry vedeny pro stoupačky a do vyšších podlaží. Zde jsou již rozvody vedeny v šachtách a stěnách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ciální zázemí polikliniky je po rekonstrukci – předpokládá se, že veškeré rozvody vody jsou realizovány dle projektové dokumentace z roku 2015. Materiál měděné  potru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hale přízemí, druhého a čtvrtého patra jsou umístěny hydranty. Tyto jsou napojeny na rozvod studené vody v suterénu poliklinik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vody jsou ve většině případů z doby vzniku budovy. Materiál pozinkované potrub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rdost vody  </w:t>
        <w:tab/>
        <w:tab/>
        <w:tab/>
        <w:tab/>
        <w:tab/>
        <w:tab/>
        <w:tab/>
        <w:t>28 °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lak vody na vstupu do OPS</w:t>
        <w:tab/>
        <w:tab/>
        <w:tab/>
        <w:tab/>
        <w:tab/>
        <w:t>4-6 bar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Důvodem rekonstrukce je samotný technický stav rozvodů, který odpovídá jejich stáří, což je více než 40 let. Vyskytují se problémy s ucpáváním potrubí pitné vody, které je zaneseno vodním kamenem, výjimečně dochází i k protékání rozvod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TECHNICKÉ ŘEŠENÍ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vody jsou ve špatném technickém stavu (viz. výše), a proto je uvažováno s jejich výměnou. Rekonstrukce je podle požadavku investora uvažována pouze částečná. Budou provedeny nové horizontální rozvody v 1.PP. Stoupací potrubí vedené v šachtách a připojovací potrubí k zařizovacím předmětům nebudou v této fázi řeše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 tedy nutné demontovat stávající páteřní rozvody v 1.PP - rozsah demontáží je patrný z projektové dokumenta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montáže stávajících a montáže nových páteřních rozvodů pro 1.NP-5.NP zasahují do objektu D3 – Rehabilitace, jehož rekonstrukce bude započata již v tomto roce. Je tedy nutné, aby se výměna rozvodů, </w:t>
      </w:r>
      <w:bookmarkStart w:id="4" w:name="_Hlk115777642"/>
      <w:r>
        <w:rPr>
          <w:sz w:val="24"/>
        </w:rPr>
        <w:t>včetně osazení kulových uzávěrů s vypouštěcím ventilem na st. a teplé vodě a vyvažovacím ventilem s vypouštěním a s  možností měření na cirkulačním potrubí</w:t>
      </w:r>
      <w:bookmarkEnd w:id="4"/>
      <w:r>
        <w:rPr>
          <w:sz w:val="24"/>
        </w:rPr>
        <w:t>,  realizovala již v rámci těchto stavebních úprav. V rámci rekonstrukce rehabilitace doporučujeme i výměnu stoupacích kanalizačních potrubí a potrubí vedených pod stropy k zařizovacím předmětům v 1.NP. Rozsah výměny páteří v rámci rekonstrukce křídla D3 je zřejmý z výkresové dokumentace. Tento nový rozvod bude ukončen nerezovými kulovými uzávěry v prostoru  skladu lékárny ( místnost č. 039) a nerezovými  uzávěry s vypouštěním v prostoru objektové předávací stan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rozvody vody budou vedeny v trasách původních rozvodů. Trasy a dimenze jsou patrné z výkresové dokumenta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nové potrubí studené vody bude napojeno (přes kulový uzávěr a zpětný ventil) i stávající potrubí k hydrantům instalovaných v nadzemních podlažích objek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 napojením nového potrubí na stávající stoupací potrubí bude na rozvod teplé a studené vody osazen nerezový kulový uzávěr s vypouštěcím ventilem. Pro možnost hydraulického vyvážení soustavy teplé vody s cirkulací je nutno osadit na patách stoupacích potrubí cirkulace vyvažovací ventily s vypouštěním a možností měření .  Veškeré armatury a uzávěry budou umístěny tak aby byly přístupné obsluze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áteřní rozvody teplé, studené a cirkulační vody jsou vedeny v podhledu 1.PP. Svým provedením musí vnitřní rozvody vody odpovídat ustanovením ČSN 73 6660 a souvisejícím normám a právním předpisům o zásobování obyvatelstva pitnou vodou. Po ukončení montáží musí být provedeny tlakové zkoušky vodovodního potrubí, proplach desinfekčním roztokem a provedení bakteriálních zkouše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ozvod potrub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hanging="0"/>
        <w:rPr/>
      </w:pPr>
      <w:r>
        <w:rPr/>
        <w:t>Vodovodní potrubí je navrženo z nerezových lisovaných trubek, materiál č. 1.4401. Jako izolace veškerých rozvodů studené vody se navrhuje polyetylénová izolace (tl. 20 mm).</w:t>
      </w:r>
    </w:p>
    <w:p>
      <w:pPr>
        <w:pStyle w:val="Zkladntextodsazen2"/>
        <w:ind w:hanging="0"/>
        <w:rPr/>
      </w:pPr>
      <w:r>
        <w:rPr/>
        <w:t>Izolace rozvodů teplé a cirkulační vody je navržena izolace z minerální vlny s Al polepem. (potrubí d22-d28 tl. 30 mm, potrubí d.35-d42 tl. 40 mm, potrubí d54 tl  50 mm potrubí d76,1-d88,9 tl 60 mm). Páteřní rozvody vody budou kotveny ke stropním konstrukcím pomocí objímek a závěsů. Spád potrubí 0,3% - vypouštění přes vypouštěcí ventily a vodovodní baterie u zařizovací ch předmětů v 1. PP.</w:t>
      </w:r>
    </w:p>
    <w:p>
      <w:pPr>
        <w:pStyle w:val="Zkladntextodsazen2"/>
        <w:ind w:hanging="0"/>
        <w:rPr>
          <w:color w:val="FF0000"/>
        </w:rPr>
      </w:pPr>
      <w:r>
        <w:rPr>
          <w:color w:val="FF0000"/>
        </w:rPr>
      </w:r>
    </w:p>
    <w:p>
      <w:pPr>
        <w:pStyle w:val="Zkladntextodsazen2"/>
        <w:ind w:hanging="0"/>
        <w:rPr/>
      </w:pPr>
      <w:r>
        <w:rPr/>
        <w:t>Při průchodu potrubí jednotlivými požárními celky bude potrubí chráněno požárními ucpávkami.</w:t>
      </w:r>
    </w:p>
    <w:p>
      <w:pPr>
        <w:pStyle w:val="Zkladntextodsazen2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rPr>
          <w:b/>
          <w:b/>
          <w:sz w:val="24"/>
        </w:rPr>
      </w:pPr>
      <w:r>
        <w:rPr>
          <w:b/>
          <w:sz w:val="24"/>
        </w:rPr>
        <w:t>3.VLIV OBJEKTU A JEHO UŽÍVÁNÍ NA ŽIVOTNÍ PROSTŘEDÍ:</w:t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  <w:t xml:space="preserve">Při provádění stavebních úprav a následném užívání objektu nedojde k ohrožení životního prostředí nad zákonné limity zejména následkem uvolňování nebezpečných látek, přítomností nebezpečných částic v ovzduší, uvolňování emisí nebezpečných záření, znečištění vzduchu, povrchových nebo podzemních vod a půdy, nedostatečného zneškodňování odpadních vod a kouře a nevhodného nakládání s odpady. </w:t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  <w:t>Stavební stroje budou zajištěny proti úkapu ropných látek a olejů a budou udržovány v řádném technickém stavu.</w:t>
      </w:r>
    </w:p>
    <w:p>
      <w:pPr>
        <w:pStyle w:val="Normal"/>
        <w:spacing w:before="0" w:after="240"/>
        <w:rPr>
          <w:sz w:val="24"/>
        </w:rPr>
      </w:pPr>
      <w:bookmarkStart w:id="5" w:name="_Hlk77772620"/>
      <w:bookmarkEnd w:id="5"/>
      <w:r>
        <w:rPr>
          <w:sz w:val="24"/>
        </w:rPr>
        <w:t>Nakládání s odpady se bude řídit zákonem č. 541/2020 Sb. o odpadech v platném znění a souvisejících právních předpisů. Seznam odpadů je uveden včetně katalogových čísel v příloze č. 1 §1 - Katalog odpadů vyhlášky 8/2021 Sb. Odpad vzniklý při stavbě bude tříděn a likvidován dle své povahy. Odpad bude předán k likvidaci oprávněné osobě. Při stavební činnosti musí být zajištěno přednostní využití odpadů před jejich odstraněním a musí být předány provozovateli zařízení k využití odpadů. Uložením na skládku mohou být odstraňovány pouze ty odpady, u nichž jiný způsob odstranění není dostupný. Upozorňujeme, že odpadní dřevo opatřené ochranným nátěrem nelze spalovat, ale musí být předáno pouze oprávněné osobě.</w:t>
      </w:r>
    </w:p>
    <w:p>
      <w:pPr>
        <w:pStyle w:val="Normal"/>
        <w:spacing w:before="0" w:after="240"/>
        <w:ind w:firstLine="567"/>
        <w:rPr>
          <w:sz w:val="24"/>
        </w:rPr>
      </w:pPr>
      <w:r>
        <w:rPr>
          <w:sz w:val="24"/>
        </w:rPr>
        <w:t>S nebezpečnými odpady musí být nakládáno dle jejich skutečných vlastností a musí být odstraněny v zařízeních k tomu určených. O vzniku a způsobu nakládání s odpady musí být vedena evidence odpadů, jejíž náležitosti stanoví vyhláška č. 273/2021 Sb., o podrobnostech nakládání s odpady.</w:t>
      </w:r>
    </w:p>
    <w:p>
      <w:pPr>
        <w:pStyle w:val="Normal"/>
        <w:spacing w:before="0" w:after="240"/>
        <w:ind w:firstLine="567"/>
        <w:rPr>
          <w:sz w:val="24"/>
        </w:rPr>
      </w:pPr>
      <w:r>
        <w:rPr>
          <w:sz w:val="24"/>
        </w:rPr>
      </w:r>
    </w:p>
    <w:tbl>
      <w:tblPr>
        <w:tblW w:w="910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4"/>
        <w:gridCol w:w="6960"/>
      </w:tblGrid>
      <w:tr>
        <w:trPr>
          <w:trHeight w:val="340" w:hRule="exac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Tabulka zatřídění padů:</w:t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Kód odpadu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 xml:space="preserve">Beton 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Cihly</w:t>
            </w:r>
          </w:p>
        </w:tc>
      </w:tr>
      <w:tr>
        <w:trPr>
          <w:trHeight w:val="669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10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Směsi nebo oddělené frakce betonu, cihel, tašek a keramických výrobků neuvedené pod číslem 170106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Dřev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Skl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20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lasty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3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Asfaltové směsi neuvedené pod číslem 170301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40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Železo a ocel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50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Zemina a kamení neuvedené pod číslem 170503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7060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Izolační materiály neuvedené pod čísly 170601 a 170603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5010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apírové a lepenkové obaly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150102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501025010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  <w:t>Plastové obaly</w:t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6521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>
          <w:b/>
          <w:b/>
          <w:bCs/>
          <w:sz w:val="24"/>
        </w:rPr>
      </w:pPr>
      <w:bookmarkStart w:id="6" w:name="_Hlk77772620"/>
      <w:bookmarkEnd w:id="6"/>
      <w:r>
        <w:rPr>
          <w:b/>
          <w:bCs/>
          <w:sz w:val="24"/>
        </w:rPr>
        <w:t>4. ZÁSADY BEZPEČNOSTI A OCHRANY ZDRAVÍ PŘI PRÁCI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po dobu realizace stavby budou na staveništi dodržovány bezpečnostní předpisy stanovené vyhláškou 48/1982 Sb. „Základní požadavky k zajištění bezpečnosti práce a technických zařízení“, na ni navazující právní předpisy, např. nařízení vlády č. 591/2006 Sb. o bezpečnosti práce při stavebních pracích, vyhlášky 192/2005 Sb., 268/2009 Sb., zákon č. 309/2006 Sb., nařízení vlády 362/2005 Sb. Je nutné také respektovat Zákoník práce 262/2006 Sb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během výstavby budou respektovány požadavky bezpečnosti a ochrany zdraví podle zákona č. 309/2006 Sb. o zajištění dalších podmínek bezpečnosti a ochrany zdraví při práci. Zejména se dle tohoto zákona bude dbát na: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splnění požadavků na pracoviště a pracovní prostředí na staveništi, na výrobní a pracovní prstředky a zařízení, na organizaci práce a na pracovní postupy</w:t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sz w:val="24"/>
        </w:rPr>
      </w:pPr>
      <w:r>
        <w:rPr>
          <w:sz w:val="24"/>
        </w:rPr>
        <w:t>použití bezpečnostních značek, značení a signálů</w:t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sz w:val="24"/>
        </w:rPr>
      </w:pPr>
      <w:r>
        <w:rPr>
          <w:sz w:val="24"/>
        </w:rPr>
        <w:t>odborná způsobilost jednotlivých účastníků výstavby</w:t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sz w:val="24"/>
        </w:rPr>
      </w:pPr>
      <w:r>
        <w:rPr>
          <w:sz w:val="24"/>
        </w:rPr>
        <w:t>technická způsobilost zařízení</w:t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sz w:val="24"/>
        </w:rPr>
      </w:pPr>
      <w:r>
        <w:rPr>
          <w:sz w:val="24"/>
        </w:rPr>
        <w:t>plnění povinností zadavatele, zhotovitele stavby, fyzických osob a koordinátora výstavby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pro práce ve výškách budou přijata a provedena opatření proti pádu do hloubky nebo pádu z výšky, propadnutí a sesutí dle nařízení vlády č. 362/2005 Sb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pracovníci jsou povinni dodržovat pořádek a bezpečnostní předpisy, musí být vybaveni osobními ochrannými pomůckami a pracovními prostředky, které jsou adekvátní možnému ohrožení na zdraví při provádění jednotlivých dílčích činností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- staveniště bude zřetelně označeno a zajištěno proti vstupu nepovolaných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DŮLEŽITÁ POZNÁMKA: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ní probíhá rekonstrukce provozů rehabilitace přes které vede část rozvodů pro polikliniku (PROJEKT přístavba MR a stavební úpravy křídla D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rámci jejich projektu je výměna potrubí a výměna izolace v jimi rekonstruovaných prostorách, včetně osazení (na patách stoupacích potrubí) kulových uzávěrů s vypouštěcím ventilem na studené a teplé vodě a vyvažovacím ventilem s vypouštěním a s možností měření na cirkulačním potru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rámci jejich projektu bude řešeno i měření spotřeby teplé a studené vody pro budovu polikliniky (bude obsahovat nutnost úpravy tras a doplnění vodoměrů a možná i modulu ohřevu teplé vody v OPS) !!!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padné změny oproti projektu musí být odsouhlaseny projektantem a investorem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15.09. 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Jana Holásková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>Kontroloval:  Ing. Martin Řezníč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character" w:styleId="VetnoremChar">
    <w:name w:val="Výčet norem Char"/>
    <w:qFormat/>
    <w:rPr>
      <w:rFonts w:ascii="Arial" w:hAnsi="Arial" w:cs="Arial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Vetnorem">
    <w:name w:val="Výčet norem"/>
    <w:basedOn w:val="Normal"/>
    <w:qFormat/>
    <w:pPr>
      <w:spacing w:before="0" w:after="60"/>
      <w:ind w:left="1701" w:hanging="1701"/>
      <w:jc w:val="both"/>
    </w:pPr>
    <w:rPr>
      <w:rFonts w:ascii="Arial" w:hAnsi="Arial" w:cs="Arial"/>
      <w:color w:val="000000"/>
      <w:kern w:val="2"/>
      <w:sz w:val="24"/>
    </w:rPr>
  </w:style>
  <w:style w:type="paragraph" w:styleId="Vetsodrkami">
    <w:name w:val="Výčet s odrážkami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color w:val="000000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4:00Z</dcterms:created>
  <dc:creator>M</dc:creator>
  <dc:description/>
  <cp:keywords/>
  <dc:language>en-US</dc:language>
  <cp:lastModifiedBy>Jana Holásková</cp:lastModifiedBy>
  <cp:lastPrinted>2022-10-04T12:53:00Z</cp:lastPrinted>
  <dcterms:modified xsi:type="dcterms:W3CDTF">2022-10-04T11:38:00Z</dcterms:modified>
  <cp:revision>28</cp:revision>
  <dc:subject/>
  <dc:title>akce:</dc:title>
</cp:coreProperties>
</file>